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. 21035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/>
      </w:pPr>
      <w:r>
        <w:rPr>
          <w:b/>
        </w:rPr>
        <w:t>(Common to Production Engineering,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P and N type semiconductors?  How are they used to form a P-N junction diode?  Discuss how a potential barrier develops at the jun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orking of shunt capacitance filter and draw the relevant wave 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Barkhausen Criteria?  Explain the working of Hartley and Colpitt’s oscillators, deriving the necessary expressions for frequenc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n amplifier has a voltage gain of 200, distortion of 10% and a normal input of 0.5 volts before negative feedback is applied.  When the negative feedback with </w:t>
      </w:r>
      <w:r>
        <w:rPr>
          <w:rFonts w:eastAsia="Symbol" w:cs="Symbol" w:ascii="Symbol" w:hAnsi="Symbol"/>
        </w:rPr>
        <w:t></w:t>
      </w:r>
      <w:r>
        <w:rPr/>
        <w:t>=0.05 is applied, then find the new gain and distortion.  If the amplifier is required to produce the same output voltage as before feedback, then find the new value of in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ith suitable examples explain how SCR is useful for power control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dvantages and disadvantages of FWR over HW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the various electronic Welding Contro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y time varying voltage is preferred to time-varying current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principle of dielectric heating and its theory.  List the properties of few dielectric heating materi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the merits and demerits of magnetic deflection and electrostatic deflection in a C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Using ultrasonic level gauge, describe the method of measuring liquid/precipitate interfa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factors which determine the accuracy of transducer parameters?  Explain how wind velocity can be measu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Under what condition is a “dummy” strain gage used, and what is the functions of  that gage?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a neat schematic, explain a high frequency power source for induction he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ab/>
        <w:t>a)</w:t>
        <w:tab/>
        <w:t>Comparison of CB, CE and CC configurations.</w:t>
      </w:r>
    </w:p>
    <w:p>
      <w:pPr>
        <w:pStyle w:val="Normal"/>
        <w:ind w:left="720" w:hanging="720"/>
        <w:jc w:val="both"/>
        <w:rPr/>
      </w:pPr>
      <w:r>
        <w:rPr/>
        <w:tab/>
        <w:tab/>
        <w:t>b)</w:t>
        <w:tab/>
        <w:t>RC phase shift oscillator.</w:t>
      </w:r>
    </w:p>
    <w:p>
      <w:pPr>
        <w:pStyle w:val="Normal"/>
        <w:ind w:left="720" w:hanging="720"/>
        <w:jc w:val="both"/>
        <w:rPr/>
      </w:pPr>
      <w:r>
        <w:rPr/>
        <w:tab/>
        <w:tab/>
        <w:t>c)</w:t>
        <w:tab/>
        <w:t xml:space="preserve">Application of CRO. 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26:00Z</dcterms:created>
  <dc:creator>edep</dc:creator>
  <dc:description/>
  <dc:language>en-US</dc:language>
  <cp:lastModifiedBy>user4</cp:lastModifiedBy>
  <dcterms:modified xsi:type="dcterms:W3CDTF">2003-10-19T07:32:00Z</dcterms:modified>
  <cp:revision>12</cp:revision>
  <dc:subject/>
  <dc:title/>
</cp:coreProperties>
</file>